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1400" cy="18008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80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do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¿cuales de las siguientes series de números representan una sucesión aritmética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indicar en cada caso afirmativo su diferencia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, 4, 7, 10, 13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, 10, 14, 18, 22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6, 5, 4, 3, 2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, a+1, a+2, a+3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Pasar a la sección tres, página 3 : respuestas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2pt;margin-top:16.2pt;width:481.95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do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¿cuales de las siguientes series de números representan una sucesión aritmética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indicar en cada caso afirmativo su diferencia 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, 4, 7, 10, 13………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, 10, 14, 18, 22…………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6, 5, 4, 3, 2…………..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, a+1, a+2, a+3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Pasar a la sección tres, página 3 : respuestas 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7406640</wp:posOffset>
                </wp:positionV>
                <wp:extent cx="6121400" cy="171386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71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s de la sección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—1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3.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—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3.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—1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1280 = 5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—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1280/5 =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q =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33, página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583.2pt;width:481.95pt;height:134.9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d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s de la sección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—1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3.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—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3.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24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—1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1280 = 5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—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1280/5 =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q = 4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33, página 3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5966460</wp:posOffset>
                </wp:positionV>
                <wp:extent cx="6121400" cy="1087755"/>
                <wp:effectExtent l="12700" t="12700" r="1270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08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dó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a.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( n-1 ) . d                           b. 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(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) . n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-3 + ( 10 - 1 ) . ½                          20 = ( 2 + 8 ) . n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3/2                                                n =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3, página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69.8pt;width:481.95pt;height:85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dó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a.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( n-1 ) . d                           b. 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(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) . n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-3 + ( 10 - 1 ) . ½                          20 = ( 2 + 8 ) . n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3/2                                                n = 4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3, página 3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2366010</wp:posOffset>
                </wp:positionV>
                <wp:extent cx="6121400" cy="3418205"/>
                <wp:effectExtent l="12700" t="12700" r="127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341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cción doce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u w:val="none"/>
                                <w:szCs w:val="24"/>
                                <w:bCs w:val="false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:         FÓRMULA FUNDAMENTAL DE UNA SUCESIÓN ARTIMÉTIC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endo el primer término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el último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la razón d y el número de términos n, tenemos qu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d + d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d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2d + d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3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+ d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3d + d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Vemos que a medida que sube el subíndice de “a”, el número que acompaña a “d”, también sube, pero con una unidad menos, por lo tanto, podemos escribir la fórmula siguien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+ (n - 1) . 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13 página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86.3pt;width:481.95pt;height:269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cción doce </w:t>
                      </w:r>
                      <w:r>
                        <w:rPr>
                          <w:kern w:val="2"/>
                          <w:sz w:val="24"/>
                          <w:b w:val="false"/>
                          <w:u w:val="none"/>
                          <w:szCs w:val="24"/>
                          <w:bCs w:val="false"/>
                          <w:rFonts w:ascii="Arial" w:hAnsi="Arial" w:eastAsia="Arial" w:cs="Arial"/>
                          <w:color w:val="auto"/>
                          <w:lang w:val="es-ES_tradnl"/>
                        </w:rPr>
                        <w:t>:         FÓRMULA FUNDAMENTAL DE UNA SUCESIÓN ARTIMÉTIC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iendo el primer término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el último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la razón d y el número de términos n, tenemos qu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d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d + d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d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2d + d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3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+ d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3d + d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4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Vemos que a medida que sube el subíndice de “a”, el número que acompaña a “d”, también sube, pero con una unidad menos, por lo tanto, podemos escribir la fórmula siguient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+ (n - 1) . 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13 página 3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margin">
                  <wp:posOffset>9206865</wp:posOffset>
                </wp:positionV>
                <wp:extent cx="6135370" cy="22548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225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sei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t>= {2 ; 2,5 ; 2,66 ; 2,75 ; 2,8 ; … ; 2,95 ;… ;2,999 ;…} Límite :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t>= {1 ; 0,5 ; 0,33 ;0,25 ;0,2 ;… ;0,05 ;… ; 0,003 ;…} Límite :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t>= {1 ;2 ;3 ;4 ;5 ;…. ;200 ;…. ;  25000 ; …} Límite : infini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7, página 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724.95pt;width:483.05pt;height:177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sei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t>= {2 ; 2,5 ; 2,66 ; 2,75 ; 2,8 ; … ; 2,95 ;… ;2,999 ;…} Límite :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t>= {1 ; 0,5 ; 0,33 ;0,25 ;0,2 ;… ;0,05 ;… ; 0,003 ;…} Límite :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t>= {1 ;2 ;3 ;4 ;5 ;…. ;200 ;…. ;  25000 ; …} Límite : infinito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7, página 10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28040</wp:posOffset>
                </wp:positionH>
                <wp:positionV relativeFrom="margin">
                  <wp:posOffset>7406640</wp:posOffset>
                </wp:positionV>
                <wp:extent cx="6120765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83.2pt" to="547.1pt,583.2pt" stroked="t" o:allowincell="f" style="position:absolute;mso-position-horizontal-relative:page;mso-position-vertical-relative:margin">
                <v:stroke color="#333333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8040</wp:posOffset>
                </wp:positionH>
                <wp:positionV relativeFrom="margin">
                  <wp:posOffset>7406640</wp:posOffset>
                </wp:positionV>
                <wp:extent cx="3240405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83.2pt" to="320.3pt,583.2pt" stroked="t" o:allowincell="f" style="position:absolute;mso-position-horizontal-relative:page;mso-position-vertical-relative:margin">
                <v:stroke color="#333333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 DE  UNA SUCESIÓN</w:t>
    </w:r>
    <w:r>
      <w:rPr/>
      <w:t xml:space="preserve">           pág 2  de 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4:48:00Z</dcterms:created>
  <dc:creator>Carlos Alberto Lumbreras</dc:creator>
  <dc:description/>
  <dc:language>en-US</dc:language>
  <cp:lastModifiedBy>Carlos Alberto Lumbreras</cp:lastModifiedBy>
  <cp:lastPrinted>1998-04-05T01:58:00Z</cp:lastPrinted>
  <dcterms:modified xsi:type="dcterms:W3CDTF">1998-04-04T13:40:00Z</dcterms:modified>
  <cp:revision>9</cp:revision>
  <dc:subject/>
  <dc:title/>
</cp:coreProperties>
</file>